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.C. C&amp;D BEST DESIGN CONCEPT S.R.L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 xml:space="preserve">LUCRAREA:   </w:t>
      </w:r>
      <w:r>
        <w:rPr>
          <w:b/>
          <w:bCs/>
        </w:rPr>
        <w:t xml:space="preserve">REABILITARE SISTEM RUTIER 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OBIECT:          STRADA SERGENT STEFAN CRISAN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BENEFICIAR: PRIMĂRIA SECTOR 6</w:t>
      </w:r>
    </w:p>
    <w:p>
      <w:pPr>
        <w:pStyle w:val="Normal"/>
        <w:ind w:left="3600" w:firstLine="720"/>
        <w:rPr/>
      </w:pPr>
      <w:r>
        <w:rPr>
          <w:b/>
          <w:lang w:val="ro-RO"/>
        </w:rPr>
        <w:t>FAZA:</w:t>
        <w:tab/>
        <w:t xml:space="preserve">   STUDIU FEZABILITATE</w:t>
        <w:tab/>
        <w:tab/>
        <w:tab/>
        <w:tab/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left="4320" w:firstLine="72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Normal"/>
        <w:spacing w:lineRule="auto" w:line="36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>FOAIE DE SEMNATURI</w:t>
      </w:r>
    </w:p>
    <w:p>
      <w:pPr>
        <w:pStyle w:val="Normal"/>
        <w:spacing w:lineRule="auto" w:line="480"/>
        <w:jc w:val="both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pacing w:lineRule="auto" w:line="480"/>
        <w:jc w:val="both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  <w:lang w:val="fr-FR"/>
        </w:rPr>
        <w:tab/>
        <w:tab/>
      </w:r>
      <w:r>
        <w:rPr>
          <w:b/>
          <w:sz w:val="28"/>
        </w:rPr>
        <w:t>Director: Carmen Stan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</w:rPr>
        <w:tab/>
        <w:tab/>
        <w:t>Colectiv de elaborare: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Ing. Daniela STROE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Ing. Cosmin PĂUNESCU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.C. C&amp;D BEST DESIGN CONCEPT S.R.L.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ab/>
        <w:tab/>
        <w:tab/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 xml:space="preserve">LUCRAREA:   </w:t>
      </w:r>
      <w:r>
        <w:rPr>
          <w:b/>
          <w:bCs/>
        </w:rPr>
        <w:t xml:space="preserve">REABILITARE SISTEM RUTIER 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OBIECT:          STRADA SERGENT STEFAN CRISAN</w:t>
      </w:r>
    </w:p>
    <w:p>
      <w:pPr>
        <w:pStyle w:val="Normal"/>
        <w:ind w:left="3600" w:firstLine="720"/>
        <w:rPr>
          <w:b/>
          <w:b/>
          <w:lang w:val="ro-RO"/>
        </w:rPr>
      </w:pPr>
      <w:r>
        <w:rPr>
          <w:b/>
          <w:lang w:val="ro-RO"/>
        </w:rPr>
        <w:t>BENEFICIAR: PRIMĂRIA SECTOR 6</w:t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ro-RO"/>
        </w:rPr>
        <w:t>FAZA:</w:t>
        <w:tab/>
        <w:t xml:space="preserve">   STUDIU FEZABILITATE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PIESE SCRIS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BORDERO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FOAIE DE SEMNATUR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BORDEROU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MEMORIU TEHNI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GRAFIC DE EXECUTI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DEVIZ GENERAL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DEVIZ PE CATEGORI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PRINCIPALII INDICATORI TEHNICO-ECONOMIC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STUDIU GEOTEHNIC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480"/>
        <w:jc w:val="both"/>
        <w:rPr>
          <w:sz w:val="28"/>
        </w:rPr>
      </w:pPr>
      <w:r>
        <w:rPr>
          <w:sz w:val="28"/>
        </w:rPr>
        <w:t>PARTI DESENATE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spacing w:lineRule="auto" w:line="480"/>
        <w:ind w:left="1080" w:hanging="0"/>
        <w:jc w:val="both"/>
        <w:rPr>
          <w:sz w:val="28"/>
          <w:lang w:val="es-ES"/>
        </w:rPr>
      </w:pPr>
      <w:r>
        <w:rPr>
          <w:sz w:val="28"/>
          <w:lang w:val="es-ES"/>
        </w:rPr>
      </w:r>
    </w:p>
    <w:sectPr>
      <w:type w:val="nextPage"/>
      <w:pgSz w:w="12240" w:h="15840"/>
      <w:pgMar w:left="1152" w:right="758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35"/>
      <w:jc w:val="both"/>
    </w:pPr>
    <w:rPr>
      <w:sz w:val="26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935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PARAGRAF">
    <w:name w:val="PARAGRAF"/>
    <w:basedOn w:val="TextBodyIndent"/>
    <w:qFormat/>
    <w:pPr>
      <w:numPr>
        <w:ilvl w:val="0"/>
        <w:numId w:val="2"/>
      </w:num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561"/>
      <w:jc w:val="both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BodyTextIndent2">
    <w:name w:val="WW-Body Text Indent 2"/>
    <w:basedOn w:val="Normal"/>
    <w:qFormat/>
    <w:pPr>
      <w:spacing w:lineRule="auto" w:line="360"/>
      <w:ind w:firstLine="720"/>
      <w:jc w:val="both"/>
    </w:pPr>
    <w:rPr>
      <w:sz w:val="26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9:00:00Z</dcterms:created>
  <dc:creator>adi</dc:creator>
  <dc:description/>
  <dc:language>en-US</dc:language>
  <cp:lastModifiedBy>Carmen</cp:lastModifiedBy>
  <cp:lastPrinted>2013-12-17T11:26:00Z</cp:lastPrinted>
  <dcterms:modified xsi:type="dcterms:W3CDTF">2014-01-10T19:04:00Z</dcterms:modified>
  <cp:revision>3</cp:revision>
  <dc:subject/>
  <dc:title>DJ 203 C, DN 1B - Pietroasele, km 57 + 690 - km 59 + 890</dc:title>
</cp:coreProperties>
</file>